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змеры оплаты государственной пошлины по услугам службы ЗАГ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вида госпош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госпошл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регистрац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ючения бр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ключая выдачу свиде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регистрац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торжения бр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ключая выдачу свидетельств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взаимном согласии супругов, не имеющих общих несовершеннолетних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 с каждого из супруг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расторжении брака в судебном поряд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 с каждого из супруг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расторжении брака по заявлению одного из супругов в случае, если другой супруг признан судом безвестно отсутствующим, недееспособным или осужденным за совершение преступления к лишению свободы на срок свыше трех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регистрац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ления отцов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ключая выдачу свидетельства об установлении отцов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регистраци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мены и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ключающего в себя фамилию, собственно имя и (или) отчество, включая выдачу свидетельства о перемене и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несение исправлений и измен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аписи актов гражданского состояния, включая выдачу свиде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ачу повторного свиде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государственной регистрации акта гражданского состоя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ач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м лицам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ра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архивов органов записи актов гражданского состояния и иных уполномоченных орг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тавление апост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ребование документов с территории иностранных государ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убле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6:00Z</dcterms:created>
  <dc:creator>Соколов</dc:creator>
  <dc:description/>
  <cp:keywords/>
  <dc:language>en-US</dc:language>
  <cp:lastModifiedBy>Зверева Елена Викторовна</cp:lastModifiedBy>
  <dcterms:modified xsi:type="dcterms:W3CDTF">2016-10-03T05:46:00Z</dcterms:modified>
  <cp:revision>2</cp:revision>
  <dc:subject/>
  <dc:title/>
</cp:coreProperties>
</file>